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одная заявка на участие в муниципальном этапе</w:t>
      </w:r>
    </w:p>
    <w:p>
      <w:pPr>
        <w:pStyle w:val="Normal"/>
        <w:jc w:val="center"/>
        <w:rPr/>
      </w:pPr>
      <w:r>
        <w:rPr/>
        <w:t>городского конкурса «Лидер чтения-2012»</w:t>
      </w:r>
    </w:p>
    <w:p>
      <w:pPr>
        <w:pStyle w:val="Normal"/>
        <w:jc w:val="center"/>
        <w:rPr/>
      </w:pPr>
      <w:r>
        <w:rPr/>
        <w:t>учащихся 1-4 классов</w:t>
      </w:r>
    </w:p>
    <w:tbl>
      <w:tblPr>
        <w:tblW w:w="14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488"/>
        <w:gridCol w:w="1017"/>
        <w:gridCol w:w="867"/>
        <w:gridCol w:w="3156"/>
        <w:gridCol w:w="2520"/>
        <w:gridCol w:w="2135"/>
        <w:gridCol w:w="213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щегос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ОУ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конкурсного материал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руководител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жюри </w:t>
            </w:r>
          </w:p>
        </w:tc>
      </w:tr>
      <w:tr>
        <w:trPr/>
        <w:tc>
          <w:tcPr>
            <w:tcW w:w="14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 классы.  Номинация: текстовые материалы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горов Саша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агунский В. «Денискины Рассказ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л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ова Светлана Анатольевн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и, буклеты  2мест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ченкина Милана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б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Сказки про драконов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на 2012г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вчинникова Ольга Сергеевна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ендари, буклеты  1мест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врин Кирилл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нский Э. «Привидение из Простоквашин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пицина Светлана Николаевна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ендари, буклеты  2мест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ивоногов Дима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б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плинг Р. «Маугл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чинникова Ольга Сергеевн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каты 1 мест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хина Ле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г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Родари</w:t>
            </w:r>
          </w:p>
          <w:p>
            <w:pPr>
              <w:pStyle w:val="Normal"/>
              <w:jc w:val="both"/>
              <w:rPr/>
            </w:pPr>
            <w:r>
              <w:rPr/>
              <w:t>«Сказки по телефону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кат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рина Светлана Александровн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каты 2мест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ъяконова Алё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г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э Э. «Приключения барона Мюнхаузена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ка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ирина Светлана Александровна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каты 3мест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гина Влад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г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у, погоди!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ка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рина Светлана Александровн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каты 2 мест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хонова Тама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б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и Н.Нос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 плакатов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окушева Татьяна Александровн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каты 3мест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утиков Никита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Добрая сказка» (автор Крутиков Н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хотворение собственного сочинен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ова Светлана Анатольевн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 мест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мина Даша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Рукавичка» (автор Демина Даш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хотворение собственного сочинен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ова Светлана Анатольевн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мест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нова Наст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б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Бажов «Малахитовая шкатул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ибакина Ольга Юрьевна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 мест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буков Коля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б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ио Мартели «Рыцари круглого стола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, рисунк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 место</w:t>
            </w:r>
          </w:p>
        </w:tc>
      </w:tr>
      <w:tr>
        <w:trPr/>
        <w:tc>
          <w:tcPr>
            <w:tcW w:w="14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4 классы. Номинация: текстовые материалы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влова Валерия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осов «Бобик в гостях у Барбос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пицина Светлана Николаевн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каты 3мест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улина Валер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б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Чудеса в</w:t>
            </w:r>
          </w:p>
          <w:p>
            <w:pPr>
              <w:pStyle w:val="Normal"/>
              <w:jc w:val="both"/>
              <w:rPr/>
            </w:pPr>
            <w:r>
              <w:rPr/>
              <w:t>Дедморозовк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ка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ецюк Наталья Владимировна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каты 1мест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рифулин Руслан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И.Чуковский «Сказк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ка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а Галина Борисовн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каты «3а увлечение книгой»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рмин Никита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.Гераскина «В стране невыученных уроков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а Галина Борисовн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каты 1мест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алкина Ол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в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ид Линдгрен «Малыш и Карлсон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 рекламных плакатов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алкина Алёна Юрьевн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каты «3а самую яркую работу»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ов Яков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б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Линдгрен «Малыш и Карлс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ка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зина Ирина Владимировн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каты «3а интересную рекламу»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йдук Данил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Толстой  «Приключения Буратин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ка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хтович Ирина Витальевн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зминых Алена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.И. Чуковск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хтович Ирина Витальевн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каты 2мест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рнова Юля 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.Нос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хтович Ирина Витальевн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каты 3мест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4 классы . Номинация: электронные материалы (видеоролики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летина Екатери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инова Татьяна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.Осеева «Синие листья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ролик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илетина Надежда Геннадьевна, Ширшова Мария Александровна 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лективная работа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б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Н.Носов и его книги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ролик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окушева Татьяна Александровна, Гилетина Надежда Геннадьевн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тивная работа  3 мест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лективная работа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б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Кот в сапогах» Ш.Перр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ролик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иршова Мария Александровна. Гилетина Надежда Геннадьевна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тивная работа  2 мест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брычев Андрей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Киплинг «Маугл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еоролик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ова Светлана Анатольевн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лектив учащихся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в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Ш.Крюкова «Гордяч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ый ролик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алкина Алёна Юрьевна, Хохлова Ольга Александровна, Карпов Владимир Александрович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тивная работа  1 мест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митриева Настя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б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Х.Андерсен «Снежная королева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ролик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докушева Татьяна Александровна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место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зипов Руслан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.Экхольм «Тутта Карлссон Первая и единственная, Людвиг Четырнадцатый и други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ролик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пцина Светлана Николаевн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опатников Артем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П.Шалаева «Большая книга правил поведения для воспитанных детей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еоролик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ова Светлана Анатольевн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тивная работ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Носов «Фантазёр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-мультфильм.</w:t>
            </w:r>
          </w:p>
          <w:p>
            <w:pPr>
              <w:pStyle w:val="Normal"/>
              <w:jc w:val="both"/>
              <w:rPr/>
            </w:pPr>
            <w:r>
              <w:rPr/>
              <w:t>Брошюра. Рисунки авторские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амбаева Людмила Анатольевн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тивная работа  3 мест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4 классы. Номинация: электронные материалы ( мультимедийные презентации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кина Мари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б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циклопедии –</w:t>
            </w:r>
          </w:p>
          <w:p>
            <w:pPr>
              <w:pStyle w:val="Normal"/>
              <w:jc w:val="both"/>
              <w:rPr/>
            </w:pPr>
            <w:r>
              <w:rPr/>
              <w:t>мои друзья!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льтимедийная презентация 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уклет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уравлева Людмила Лаврентьевна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есто (1классы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саев Миш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б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тя Малеев – в школе и до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льтимедийная презентац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авлева Людмила Лаврентьевн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 (1 классы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ядеина Юля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П.Шалаева «Большая книга правил поведения для воспитанных детей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и в бумажном вариант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ова Светлана Анатольевн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есто (1 классы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ребряков Сергей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Приключение Незнайки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хтович Ирина Витальевна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За создание викторины»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наши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лег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Сказки А.С Пушки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хтович Ирина Витальевна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 создание викторины»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ложанина Поли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.Александрова «Домовенок Кузька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, стихи собственного сочинения, свои рисунк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хтович Ирина Витальевн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(4классы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восёлова Ксе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б класс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Кати Оковитой «Похититель принцес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льтимедийная </w:t>
            </w:r>
          </w:p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ырчанова М.В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 (4 классы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ёв Егор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б класс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Петра Ершова «Конёк – Горбуно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льтимедийная </w:t>
            </w:r>
          </w:p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рашитова В.О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есто (4 классы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йнес Эмма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Толстой «Приключение Буратин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льтимедийная </w:t>
            </w:r>
          </w:p>
          <w:p>
            <w:pPr>
              <w:pStyle w:val="Normal"/>
              <w:jc w:val="both"/>
              <w:rPr/>
            </w:pPr>
            <w:r>
              <w:rPr/>
              <w:t>презентац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мирнова Галина Борисовна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4 классы.  Номинация: прикладное творчеств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каченко Андрей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омовенок Кузька» самодельная книг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ладное творчество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нова Светлана Анатольевна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кодинов Андрей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мешарики» (самодельные игрушк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ладное творчество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нова Светлана Анатольевна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ронкин Никита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б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ожка для книги  К.Чуковского « Сказки в стихах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ладное творчество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инова Мария Александровн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нязев Саща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б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ожка для книги Н.В.Гоголь «Ночь перед Рождество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ладное творчество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инова Мария Александровн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данов Кирилл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б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нига «Колобок» с загадкой для младшего брат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ладное творчество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инова Мария Александровн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ньков Даниил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б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ожка для книги К.Булычева «Тайна третьей планет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ладное творчество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инова Мария Александровн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ест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8:29:00Z</dcterms:created>
  <dc:creator>user</dc:creator>
  <dc:description/>
  <cp:keywords/>
  <dc:language>en-US</dc:language>
  <cp:lastModifiedBy>user</cp:lastModifiedBy>
  <cp:lastPrinted>2012-03-13T17:10:00Z</cp:lastPrinted>
  <dcterms:modified xsi:type="dcterms:W3CDTF">2012-04-04T06:21:00Z</dcterms:modified>
  <cp:revision>42</cp:revision>
  <dc:subject/>
  <dc:title/>
</cp:coreProperties>
</file>