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одная заявка на участие в муниципальном этапе</w:t>
      </w:r>
    </w:p>
    <w:p>
      <w:pPr>
        <w:pStyle w:val="Normal"/>
        <w:jc w:val="center"/>
        <w:rPr/>
      </w:pPr>
      <w:r>
        <w:rPr/>
        <w:t>городского конкурса «Лидер чтения-2012»</w:t>
      </w:r>
    </w:p>
    <w:p>
      <w:pPr>
        <w:pStyle w:val="Normal"/>
        <w:jc w:val="center"/>
        <w:rPr/>
      </w:pPr>
      <w:r>
        <w:rPr/>
        <w:t>учащихся 5-6 классов</w:t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017"/>
        <w:gridCol w:w="867"/>
        <w:gridCol w:w="3156"/>
        <w:gridCol w:w="2520"/>
        <w:gridCol w:w="2135"/>
        <w:gridCol w:w="21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щегос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курсного матери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жюри 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 классы. Номинация: текстовые материал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прев Его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дивительное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ядом! Рассказы о природе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арина Светлана Михайл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гилева Ари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 Анни «Мур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ехина Е.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Александ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Киплинг «Мауг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ет», набор закладо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кашова Е.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ендари 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усской речи государь по прозванию Словар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ь на 2012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ова Вера Петр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ендари </w:t>
            </w:r>
          </w:p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ивинских Вероника, Медведкова Вика, Разумов Виктор, Удинцев Игор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б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рбитская азбу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стовой материал </w:t>
            </w:r>
          </w:p>
          <w:p>
            <w:pPr>
              <w:pStyle w:val="Normal"/>
              <w:jc w:val="center"/>
              <w:rPr/>
            </w:pPr>
            <w:r>
              <w:rPr/>
              <w:t>(брошюра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Л. Н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любовь к родному город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ина Маш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на сагу Вирджинии  Эндрюс: «Цветы на чердаке», «Лепестки на ветру», «Сад теней», «Сквозь тернии», «Семена прошлого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материал: (обзор книг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Катя,Сивков Артем, Токарева Анастасия,  Туйков Максим, Фоминцев Максим,  Юдин Евге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Н.В.Гоголя «Тарас Бульб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Письма учащихся, адресованные  героям книг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енко М.Н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ворческий подход к прочтению класси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Яна Сосновских Наташ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й лучший подарок. Л.Кэррол «Алиса в стране чуде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исова Лариса Васил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я Да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книге Ю.И.Клюшникова «Сто русских сказок в стихах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ое творчество: книга с авторскими иллюстрациями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А., Власова О.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чинская Екатерин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К.Аникин «Кирпичное чудо Ирби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А., Власова О..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 класс. Номинация: видеоролики и мультимедийные презент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знин Андр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любимая книга. А.Волков «Урфин Джюс и его деревянные солда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цина Ольга Геннад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 (5-7кл) 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овских Вла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индгрен «Пеппи Длинныйчул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ина Ольга Геннад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 (5-7кл) 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мин Игор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кер. Отважные в запретной з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ов Роман Гаврилович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ивлечение внимания к Чернобылькой трагед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а Софь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б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«Животные: полная энциклопед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чук Н.Н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чковская Анфиса, Головченко Анастасия, Лавелина Мар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 xml:space="preserve">5б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разнообразные энциклопе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Шевчук Н.Н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Дубских Ан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5а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Майли Сайрус «Мили, вперёд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Нестерова Н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(5-6кл)</w:t>
            </w:r>
          </w:p>
          <w:p>
            <w:pPr>
              <w:pStyle w:val="Normal"/>
              <w:jc w:val="both"/>
              <w:rPr/>
            </w:pPr>
            <w:r>
              <w:rPr/>
              <w:t>индив. работа 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нова Ан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в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Х.Уайлс-Фон «Лабрадор ретривер. Идеальный компань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Коростелёва О.Ю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(5-6кл)</w:t>
            </w:r>
          </w:p>
          <w:p>
            <w:pPr>
              <w:pStyle w:val="Normal"/>
              <w:jc w:val="both"/>
              <w:rPr/>
            </w:pPr>
            <w:r>
              <w:rPr/>
              <w:t>индив. работа 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бских Борис и Дубских Гле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в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ект «По следам Шерлока Холм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Коростелёва О.Ю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ктивная работ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50 уроков здоровь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</w:t>
            </w:r>
          </w:p>
          <w:p>
            <w:pPr>
              <w:pStyle w:val="Normal"/>
              <w:jc w:val="both"/>
              <w:rPr/>
            </w:pPr>
            <w:r>
              <w:rPr/>
              <w:t>Стихи Уркашовой Ани 5а класс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кашова Е.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 колл. работа (5-6кл)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гунова Анастасия, Баранова Юл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а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Динозав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Бабихина Ю.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родубцева Любовь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а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 Крапивин «Дети синего фламин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Антрашитова В.О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елев Ле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б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ниель Дефо «Приключения Робинзона Круз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 И.П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(5-6кл)</w:t>
            </w:r>
          </w:p>
          <w:p>
            <w:pPr>
              <w:pStyle w:val="Normal"/>
              <w:jc w:val="both"/>
              <w:rPr/>
            </w:pPr>
            <w:r>
              <w:rPr/>
              <w:t>индив. работа 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селова Татья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б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книг  Д. К. Роулинг </w:t>
            </w:r>
          </w:p>
          <w:p>
            <w:pPr>
              <w:pStyle w:val="Normal"/>
              <w:rPr/>
            </w:pPr>
            <w:r>
              <w:rPr/>
              <w:t>«Гарри Потт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 И.П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(5-6кл)</w:t>
            </w:r>
          </w:p>
          <w:p>
            <w:pPr>
              <w:pStyle w:val="Normal"/>
              <w:jc w:val="both"/>
              <w:rPr/>
            </w:pPr>
            <w:r>
              <w:rPr/>
              <w:t>индив. работа 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учащихся: Дунаев Александр, Куткина Дарья, Попова Катя, Туйков Максим, Юдин Евге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В.К. Аникина «Кирпичное чудо Ирбит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А., Шмакова В.Г., Карпов В.А., Борисоглебская О.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 колл. работа (5-6кл)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ра Али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Эрика-Эммануила Шмитта «Оскар и розовая дам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.А., Карпов В.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(5-6кл)</w:t>
            </w:r>
          </w:p>
          <w:p>
            <w:pPr>
              <w:pStyle w:val="Normal"/>
              <w:jc w:val="both"/>
              <w:rPr/>
            </w:pPr>
            <w:r>
              <w:rPr/>
              <w:t>индив. работа 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ягин Тимоф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б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гей Недоруб «Песочные ча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хина Ю.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ивлечение внимания к Чернобылькой трагед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итова Екатери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б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ур Конан Дойл «Записки о Шерлоке Холмс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ных И.П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ронов Виктор, Мильков Ефи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г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«100 великих спортивных достиже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 А.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опаганду здорового образа жизн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29:00Z</dcterms:created>
  <dc:creator>user</dc:creator>
  <dc:description/>
  <cp:keywords/>
  <dc:language>en-US</dc:language>
  <cp:lastModifiedBy>user</cp:lastModifiedBy>
  <cp:lastPrinted>2012-03-13T18:42:00Z</cp:lastPrinted>
  <dcterms:modified xsi:type="dcterms:W3CDTF">2012-04-05T10:24:00Z</dcterms:modified>
  <cp:revision>54</cp:revision>
  <dc:subject/>
  <dc:title/>
</cp:coreProperties>
</file>