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тников муниципального этапа конкурса  «Лидер чт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учащихся  7-9 классов общеобразовательных учреждений</w:t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83"/>
        <w:gridCol w:w="965"/>
        <w:gridCol w:w="879"/>
        <w:gridCol w:w="8624"/>
        <w:gridCol w:w="239"/>
        <w:gridCol w:w="239"/>
        <w:gridCol w:w="230"/>
        <w:gridCol w:w="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и вид работы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рет современного читате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аулкова Дар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: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алова Пол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: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еванов Иль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современного читателя: сочинени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хмянин Валер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 современного читателя: сочинени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 Александр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: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 Серг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: сочинение. авторские рисунки, кроссвор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иев Руст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: сочинение  + иллюст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щенко Андр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чатления от книг В.Крапивина: сочинение, фото писателя, авторский рисун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ёва Ан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читатель: сочинение, собственное стихотворение, фотографии авт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лов Леони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-читатель: презентация проек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улёва Ан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: сочинение. Фотография (Эл.), авторские рисунки, иллюстрация (э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Надеж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в моей жизни или «Та сторона, где ветер»: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лама книг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Тан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тная мечта: презентация любимой книги. Отзыв библиотекаря о читател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Максим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ая книга моей мамы: электрон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Максим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которые следует прочитать: электрон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кина Антон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Петрович Гайдар: электрон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мен, Лебедев Оле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роепольский «Белый Бим чёрное ухо»: о книге, о собаках и о нашем отношении к ним: электрон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ская Кс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-диалог-полилог: сочинение и набор авторских заклад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тина Даш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ин В. «два капитана: сочинение и подарочное оформление кни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амова Але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иков В.К. «Чучело»: сочинение, обращение к читателю и новое оформление кни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саева Крист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эль Эндэ «Бесконечная книга»: сочинение, обращение к читателю на закладке книг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гай Кс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 Майер «Затмение»: электрон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инова Мар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ролайн Кин «Нэнси Дрю»(Серия «Детский детектив»):рекомендательный указатель в виде, авторские рису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щектаев Серг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циклопедия юного джентельмена: рекламный видеороли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ва Нон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ячая десятка книг от Нонны Горевой: рекламный видеорол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 Пав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у, кто ищет по-настоящему интересную книгу: письмо читателю в конверт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внятных Све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книг «Заветная мечта»: рекламный календар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Кассиль «У классной доски»: проект, авторские рисунки, мультимедий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арских Анаста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Дина «Цирк в шкатулке»: проект, иллюстрации, мультимедийная 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ских Кс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воческой лаборатории Анатолия Наумовича Рыбакова: презентация проек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ева Крист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роман «Алые паруса»: представление книги и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цева Валент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принц»: представление писателя и кни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любимый библиотекарь и (или) учитель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ютина Виктор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учитель литературы: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ашина  Соф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ка книжного царства: поэтическое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Виктор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Ирбита. Библиотекарь: электронная 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Наст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любимый библиотекарь: сочинение и фотографи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одина Окса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любимый библиотекарь: сочинение и фотографи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Снежан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друг – библиотекарь: сочинени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ёва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библиотекарь, который привил мне любовь к чтению: видеорол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ный мир школьной библиоте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ова Татьяна (автор сочинения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на Вера (автор рисунков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будущего: сочинение и авторские рису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улова Алё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блиокомп», или школьная библиотека в будущем: сочи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ьков Макси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й мир школьной библиотеки: эскизы к рисункам и пояснение к ни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ич Елена, Кривых Юл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й мир школьной библиотеки: проект, схемы, авторские рису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школьная библиотека: презентац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5:59:00Z</dcterms:created>
  <dc:creator>Галина Геннадьевна</dc:creator>
  <dc:description/>
  <cp:keywords/>
  <dc:language>en-US</dc:language>
  <cp:lastModifiedBy>user</cp:lastModifiedBy>
  <cp:lastPrinted>2010-03-12T16:52:00Z</cp:lastPrinted>
  <dcterms:modified xsi:type="dcterms:W3CDTF">2010-04-09T04:14:00Z</dcterms:modified>
  <cp:revision>43</cp:revision>
  <dc:subject/>
  <dc:title>ПРОТОКОЛ </dc:title>
</cp:coreProperties>
</file>