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образованием МО город Ирби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ий цен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тверждаю 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ения образованием </w:t>
      </w:r>
    </w:p>
    <w:p>
      <w:pPr>
        <w:pStyle w:val="Normal"/>
        <w:rPr/>
      </w:pPr>
      <w:r>
        <w:rPr>
          <w:b/>
        </w:rPr>
        <w:t>МО город Ирбит Карсканов С.Г.</w:t>
      </w:r>
    </w:p>
    <w:p>
      <w:pPr>
        <w:pStyle w:val="Normal"/>
        <w:rPr/>
      </w:pPr>
      <w:r>
        <w:rPr>
          <w:b/>
        </w:rPr>
        <w:t>«03» ноября 2009г.</w:t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проведении городского конкурса «Лидер чт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курс организуется Информационно-методическим центром Управления образованием администрации г.Ирбита, ГМО школьных библиотекарей, ГМО учителей русского языка и литературы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формирования у подростков интереса к книге и чт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конкурс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ать интерес к чтению среди учащихся 7-9 классов, содействовать воспитанию культуры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явить среди подростков наиболее талантливых и активных чита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ктивизировать и развивать творческие и интеллектуальные  способности учащихс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ь внимание родителей, педагогических работников, общественности к проблемам подросткового чт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сетевого взаимодействия ИМЦ с ГМ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>учащиеся 7–9 классов общеобразовательных школ  гор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оминации конкурс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«Портрет современного читателя» (учащийся представляет сочинение о себе как о читателе и свои фотографии во время чт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Мой любимый библиотекарь и (или) учитель» (учащийся представляет сочинение про своего любимого библиотекаря и (или) учителя, которые привили ему любовь к книге и чтению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Реклама книги» (учащийся представляет и  рекомендует ровесникам прочесть книгу в форме мультимедийной презентации или  видеороли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Чудесный мир школьной библиотеки» (учащийся представляет свой проект, в котором выражает своё видение школьной библиотеки в будущем)</w:t>
      </w:r>
    </w:p>
    <w:p>
      <w:pPr>
        <w:pStyle w:val="Normal"/>
        <w:ind w:firstLine="360"/>
        <w:jc w:val="both"/>
        <w:rPr/>
      </w:pPr>
      <w:r>
        <w:rPr/>
        <w:t xml:space="preserve">Школьник, желающий принять участие в конкурсе, выбирает номинацию и готовит творческую работу. Школьные библиотекари, учителя и родители могут помочь каждому из них как в выборе номинации, так и в оформлении материал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роведения конкурса:</w:t>
      </w:r>
    </w:p>
    <w:p>
      <w:pPr>
        <w:pStyle w:val="Normal"/>
        <w:jc w:val="both"/>
        <w:rPr/>
      </w:pPr>
      <w:r>
        <w:rPr/>
        <w:t xml:space="preserve">Конкурс проводится с 9 ноября 2009г. по 19 марта 2010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едставления материалов:</w:t>
      </w:r>
    </w:p>
    <w:p>
      <w:pPr>
        <w:pStyle w:val="Normal"/>
        <w:jc w:val="both"/>
        <w:rPr/>
      </w:pPr>
      <w:r>
        <w:rPr/>
        <w:t xml:space="preserve">Конкурсные работы сдаются ОУ в Управление образованием (кабинет № 9 Гобовой Л.В., методисту ИМЦ, тел.6-30-55) с 22 по 26 февраля 2010г. Жюри оценивает поступившие на конкурс работы с 1 по 19 марта 2010г., определяет победител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дведение итогов: </w:t>
      </w:r>
      <w:r>
        <w:rPr/>
        <w:t>награждение проходит в Неделю детской книги.</w:t>
      </w:r>
      <w:r>
        <w:rPr>
          <w:b/>
        </w:rPr>
        <w:t xml:space="preserve">  </w:t>
      </w:r>
      <w:r>
        <w:rPr/>
        <w:t>Все участники конкурса награждаются благодарственными письмами, работы победителей будут включены в городской сбор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жюри:</w:t>
      </w:r>
    </w:p>
    <w:p>
      <w:pPr>
        <w:pStyle w:val="Normal"/>
        <w:jc w:val="both"/>
        <w:rPr/>
      </w:pPr>
      <w:r>
        <w:rPr/>
        <w:t xml:space="preserve">Председатель - Игнатьева Г.Г., директор ИМЦ Управления образованием администрации г.Ирбита. </w:t>
      </w:r>
    </w:p>
    <w:p>
      <w:pPr>
        <w:pStyle w:val="Normal"/>
        <w:jc w:val="both"/>
        <w:rPr/>
      </w:pPr>
      <w:r>
        <w:rPr/>
        <w:t xml:space="preserve">Члены жюри: </w:t>
      </w:r>
    </w:p>
    <w:p>
      <w:pPr>
        <w:pStyle w:val="Normal"/>
        <w:jc w:val="both"/>
        <w:rPr/>
      </w:pPr>
      <w:r>
        <w:rPr/>
        <w:t xml:space="preserve">Гобова Л.В., методист по библиотечным фондам ИМЦ; </w:t>
      </w:r>
    </w:p>
    <w:p>
      <w:pPr>
        <w:pStyle w:val="Normal"/>
        <w:jc w:val="both"/>
        <w:rPr/>
      </w:pPr>
      <w:r>
        <w:rPr/>
        <w:t>Русинова Е.К.. зав. библиотекой ИМЦ;</w:t>
      </w:r>
    </w:p>
    <w:p>
      <w:pPr>
        <w:pStyle w:val="Normal"/>
        <w:jc w:val="both"/>
        <w:rPr/>
      </w:pPr>
      <w:r>
        <w:rPr/>
        <w:t>Никитина И.Ю., зав. библиотекой МОУ СОШ № 1;</w:t>
      </w:r>
    </w:p>
    <w:p>
      <w:pPr>
        <w:pStyle w:val="Normal"/>
        <w:jc w:val="both"/>
        <w:rPr/>
      </w:pPr>
      <w:r>
        <w:rPr/>
        <w:t>Бунькова М.С., библиотекарь МОУ ООШ № 3;</w:t>
      </w:r>
    </w:p>
    <w:p>
      <w:pPr>
        <w:pStyle w:val="Normal"/>
        <w:jc w:val="both"/>
        <w:rPr/>
      </w:pPr>
      <w:r>
        <w:rPr/>
        <w:t>Смердова Л.А., зав. библиотекой МОШИ № 5;</w:t>
      </w:r>
    </w:p>
    <w:p>
      <w:pPr>
        <w:pStyle w:val="Normal"/>
        <w:jc w:val="both"/>
        <w:rPr/>
      </w:pPr>
      <w:r>
        <w:rPr/>
        <w:t>Якимова Е.Н., зав. библиотекой МОУ СОШ № 8;</w:t>
      </w:r>
    </w:p>
    <w:p>
      <w:pPr>
        <w:pStyle w:val="Normal"/>
        <w:jc w:val="both"/>
        <w:rPr/>
      </w:pPr>
      <w:r>
        <w:rPr/>
        <w:t>Хохлова О.А., зав. библиотекой МОУ СОШ № 9;</w:t>
      </w:r>
    </w:p>
    <w:p>
      <w:pPr>
        <w:pStyle w:val="Normal"/>
        <w:jc w:val="both"/>
        <w:rPr/>
      </w:pPr>
      <w:r>
        <w:rPr/>
        <w:t>Вилисова Л.В., зав. библиотекой МОУ СОШ № 10;</w:t>
      </w:r>
    </w:p>
    <w:p>
      <w:pPr>
        <w:pStyle w:val="Normal"/>
        <w:jc w:val="both"/>
        <w:rPr/>
      </w:pPr>
      <w:r>
        <w:rPr/>
        <w:t>Иванова В.П., зав. библиотекой МОУ СОШ № 12;</w:t>
      </w:r>
    </w:p>
    <w:p>
      <w:pPr>
        <w:pStyle w:val="Normal"/>
        <w:jc w:val="both"/>
        <w:rPr/>
      </w:pPr>
      <w:r>
        <w:rPr/>
        <w:t>Антрашитова В.О., зав. библиотекой МОУ СОШ № 13;</w:t>
      </w:r>
    </w:p>
    <w:p>
      <w:pPr>
        <w:pStyle w:val="Normal"/>
        <w:jc w:val="both"/>
        <w:rPr/>
      </w:pPr>
      <w:r>
        <w:rPr/>
        <w:t>Гилетина Н.Г., зав.библиотекой МОУ СОШ №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ребования к оформлению материалов, представляемых на конкурс:</w:t>
      </w:r>
    </w:p>
    <w:p>
      <w:pPr>
        <w:pStyle w:val="Normal"/>
        <w:rPr/>
      </w:pPr>
      <w:r>
        <w:rPr/>
        <w:t>Творческие работы должны быть представлены  в бумажном и электронном варианте и отвечать следующим требования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ём работы, набранной на компьютере, не должен превышать 5 машинописных страниц формата А4 (не считая титульного листа, на котором указывается образовательное учреждение, наименование номинации, название работы, ФИО учащегося и класс, ФИО  и должность руководител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лектронный вариант оформляется в формате </w:t>
      </w:r>
      <w:r>
        <w:rPr>
          <w:lang w:val="en-US"/>
        </w:rPr>
        <w:t>Word</w:t>
      </w:r>
      <w:r>
        <w:rPr/>
        <w:t xml:space="preserve">; верхнее, нижнее и правое поля – 2 см, левое – 2,5 см, красная строка – 1, 25 см; размер шрифта – 14 </w:t>
      </w:r>
      <w:r>
        <w:rPr>
          <w:lang w:val="en-US"/>
        </w:rPr>
        <w:t>pt</w:t>
      </w:r>
      <w:r>
        <w:rPr/>
        <w:t xml:space="preserve">, междустрочный интервал – 1,5. Страницы должны быть пронумерован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ллюстрации, приложения, схемы могут занимать до 5 страниц, фотографии (не более 5 штук), демонстрационные материалы: видеоролик, мультимедийная презентация (продолжительность не более 5 минут экранного времени). Они должны быть также пронумерованы и обозначены. В тексте на них должны содержаться ссыл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ощряются также отзывы школьного библиотекаря, учителя русского языка и литературы, родителей о конкурсной работе, об участнике как читателе библиотеки, о читательских предпочтениях подростка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ритерии оценки проектов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ответствие содержания работы заявленной номинаци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игинальность и новизна представления материал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Логичность, аргументированность изложе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ответствие культурно-этическим норм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ачество оформления конкурсной работы: эстетичность, красочность, иллюстративность, грамотност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совреме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на участие!!! Приём работ строго по списку от ОУ!!! Бумажный и электронный вариант обязательно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13:00Z</dcterms:created>
  <dc:creator>www.PHILka.RU</dc:creator>
  <dc:description/>
  <cp:keywords/>
  <dc:language>en-US</dc:language>
  <cp:lastModifiedBy>user</cp:lastModifiedBy>
  <cp:lastPrinted>2009-11-05T14:39:00Z</cp:lastPrinted>
  <dcterms:modified xsi:type="dcterms:W3CDTF">2010-04-09T06:13:00Z</dcterms:modified>
  <cp:revision>17</cp:revision>
  <dc:subject/>
  <dc:title>Муниципальное учреждение «Управление образованием администрации города Ирбита», Информационно-методический центр</dc:title>
</cp:coreProperties>
</file>