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 муниципального этапа конкурса  «Лидер чт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учащихся  1-11 классов общеобразовательных учреждений</w:t>
      </w:r>
    </w:p>
    <w:tbl>
      <w:tblPr>
        <w:tblW w:w="14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29"/>
        <w:gridCol w:w="965"/>
        <w:gridCol w:w="879"/>
        <w:gridCol w:w="4590"/>
        <w:gridCol w:w="2494"/>
        <w:gridCol w:w="270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У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и вид работы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жюр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трет современного читател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ёв Никит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ычный мир книг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ина Татья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тфолио читате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читатель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7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йкова Евг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ир Булычёв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данова Елизавет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читателем интересн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урина Ксения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в моей жизн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ий дне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и прочитанные книжк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юшко Алена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, думаю, твор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ервые творческие работы: Вып.1, Вып. 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4 кл)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читательский дневни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чев Никит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читател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 «Начинающие читатели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анасьев Максим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читател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 «Начинающие читатели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уле Ю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читател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 «Начинающие читатели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хмянина Га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читател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бакина Натал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читател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 «Начинающие читатели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Виолетт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ий портфолио «Сказочный мир». А. Милн, Б. Заходер «Винни-Пух и все-все-все»: отзыв на книг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мест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4 кл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тько Вик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 «В мире книг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енко Светла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се «Я – читатель!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 «Состоявшиеся читатели»</w:t>
            </w:r>
          </w:p>
          <w:p>
            <w:pPr>
              <w:pStyle w:val="Normal"/>
              <w:jc w:val="center"/>
              <w:rPr/>
            </w:pPr>
            <w:r>
              <w:rPr/>
              <w:t>(8-10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городцева Ан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ьский портфоли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мест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7кл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пин Серёж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хорошо уметь читать!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 «Начинающие читатели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алкина Ол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– важная часть моей жизни: видеороли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мест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4 кл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гаполов Арсе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ик читателя «Лето 2010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мест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4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матова Софь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тательский портфолио «Я – читатель!»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вифт «Путешествия Гулливера»: отзыв на книг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рова Дарь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современного читате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тьева Ан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современного читате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мест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7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шнякова Евген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современного читате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х Влад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я читаю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-4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очникова Владислав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читател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 «Состоявшиеся читател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8-10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кашова Ан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«Портрет современного читател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4 кл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а Надежд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современного читател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 «Состоявшиеся читатели»</w:t>
            </w:r>
          </w:p>
          <w:p>
            <w:pPr>
              <w:pStyle w:val="Normal"/>
              <w:jc w:val="center"/>
              <w:rPr/>
            </w:pPr>
            <w:r>
              <w:rPr/>
              <w:t>(8-10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лама книг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ёлова Ольг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ая художественная культура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а Анастас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Троянская: Видеороли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8-10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лков Иван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книги, которые я читаю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исимова Окса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Л. Василье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кспонат № ...»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7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ёва Татья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йер «Сумерки»: рекламный видеороли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-10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ина Окса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Тор «Остров в море»: рекламный видеороли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-10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котова Лиз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ый библиографический указатель по книгам Тамары Крюковой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мест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7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 учащихс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т наши любимые книжки: видеороли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4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Анаста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видеороликов «Мои любимые книги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-10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а Пол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й видеоролик на книгу Николаса Спаркса «Спеши любить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елёва Анна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Толстой «Золотой ключик или приключения Буратино»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4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арева Вик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 Витчер «Нина»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мест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7 кл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икова М., Бунькова Л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оэльо «Алхимик»: видеороли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пов Евгений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Троепольский «Белый бим Чёрное ухо»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жина Ан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Толстой «Золотой ключик или приключения Буратино»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их Максим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оулинг «Гарри Поттер: дары смерти»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дина Юл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любимая сказка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хрова Екатери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таем «Волшебника изумрудного город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енёва Тан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оулинг «Гарри Поттер»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ва Ксень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любимая книга «Русские народные сказки»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а Екатери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уан де Сент-Экзюпери «Маленький принц»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ёлова Татья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ефо «Робинзон Крузо»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ева Поли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олинг «Гарри Поттер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7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имцев Жен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ша собака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7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лканова Наст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ль Перро «Сказки»: видеороли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7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нкова Алина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ный мир: презентац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а Ан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исова Кс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е питание без диет: видеоролик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-7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мякова Юлия, Басанов Дмитрий, Волкова Вик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Юл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Виртуальная библиотек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 «За хорошую идею и её техническое воплощение»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ктив учеников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портфолио класса «Наша школьная библиотека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вариант и 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-4 кл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на Диа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ё творчеств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вариан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жюри:  </w:t>
      </w:r>
      <w:r>
        <w:rPr>
          <w:sz w:val="28"/>
          <w:szCs w:val="28"/>
        </w:rPr>
        <w:t>______________/Г.Г. Игнатьева/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20" w:leader="none"/>
        </w:tabs>
        <w:rPr>
          <w:sz w:val="28"/>
          <w:szCs w:val="28"/>
        </w:rPr>
      </w:pPr>
      <w:r>
        <w:rPr>
          <w:sz w:val="28"/>
          <w:szCs w:val="28"/>
        </w:rPr>
        <w:t>Члены жюри:                ______________ / Л.В.Гобова  /</w:t>
        <w:tab/>
        <w:t>___________ /В.О.Антрашито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40" w:leader="none"/>
        </w:tabs>
        <w:rPr>
          <w:u w:val="single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__/А.А.Соснина/                                   ___________/ Н.Г.Гилетина/</w:t>
      </w:r>
      <w:r>
        <w:rPr/>
        <w:tab/>
      </w:r>
    </w:p>
    <w:p>
      <w:pPr>
        <w:pStyle w:val="Normal"/>
        <w:tabs>
          <w:tab w:val="clear" w:pos="708"/>
          <w:tab w:val="left" w:pos="9040" w:leader="none"/>
        </w:tabs>
        <w:rPr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980" w:leader="none"/>
        </w:tabs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>___________ / О.А.Хохлова/</w:t>
      </w:r>
    </w:p>
    <w:p>
      <w:pPr>
        <w:pStyle w:val="Normal"/>
        <w:tabs>
          <w:tab w:val="clear" w:pos="708"/>
          <w:tab w:val="left" w:pos="2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5 марта  2011г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5:59:00Z</dcterms:created>
  <dc:creator>Галина Геннадьевна</dc:creator>
  <dc:description/>
  <cp:keywords/>
  <dc:language>en-US</dc:language>
  <cp:lastModifiedBy>user</cp:lastModifiedBy>
  <cp:lastPrinted>2010-03-12T16:52:00Z</cp:lastPrinted>
  <dcterms:modified xsi:type="dcterms:W3CDTF">2011-04-04T12:31:00Z</dcterms:modified>
  <cp:revision>52</cp:revision>
  <dc:subject/>
  <dc:title>ПРОТОКОЛ </dc:title>
</cp:coreProperties>
</file>