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ем МО город Ирби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ий цен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городского конкурса «Лидер чт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курс организуется Информационно-методическим центром Управления образованием администрации г.Ирбита, ГМО школьных библиотекарей, ГМО учителей русского языка и литературы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я у обучающихся интереса к книге и чт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конкурс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ать интерес к чтению среди учащихся 1-11 классов, содействовать воспитанию культуры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среди учащихся наиболее талантливых и активных чит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и развивать творческие и интеллектуальные  способности учащихс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ь внимание родителей, педагогических работников, общественности к проблемам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етевого взаимодействия ИМЦ с ГМ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>учащиеся 1-11 классов общеобразовательных школ 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и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Портрет современного читателя» (учащийся представляет сочинение о себе как о читателе и свои фотографии во время чт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Реклама книги» (учащийся представляет и  рекомендует ровесникам прочесть книгу в форме мультимедийной презентации или  видеоролика)</w:t>
      </w:r>
    </w:p>
    <w:p>
      <w:pPr>
        <w:pStyle w:val="Normal"/>
        <w:ind w:firstLine="360"/>
        <w:jc w:val="both"/>
        <w:rPr/>
      </w:pPr>
      <w:r>
        <w:rPr/>
        <w:t xml:space="preserve">Школьник, желающий принять участие в конкурсе, выбирает номинацию и готовит творческую работу. Школьные библиотекари, учителя и родители могут помочь каждому из них как в выборе номинации, так и в оформлении материа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оведения конкурса:</w:t>
      </w:r>
    </w:p>
    <w:p>
      <w:pPr>
        <w:pStyle w:val="Normal"/>
        <w:jc w:val="both"/>
        <w:rPr/>
      </w:pPr>
      <w:r>
        <w:rPr/>
        <w:t>Конкурс проводится в 2010-2011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едставления материалов:</w:t>
      </w:r>
    </w:p>
    <w:p>
      <w:pPr>
        <w:pStyle w:val="Normal"/>
        <w:jc w:val="both"/>
        <w:rPr/>
      </w:pPr>
      <w:r>
        <w:rPr/>
        <w:t xml:space="preserve">Конкурсные работы сдаются ОУ в Управление образованием (кабинет № 9 Гобовой Л.В., методисту ИМЦ, тел.6-30-55) 14-15 марта 2011г. Жюри оценивает поступившие на конкурс работы 16 марта 2011г., определяет победите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ведение итогов: </w:t>
      </w:r>
      <w:r>
        <w:rPr/>
        <w:t>награждение проходит в Неделю детской книги.</w:t>
      </w:r>
      <w:r>
        <w:rPr>
          <w:b/>
        </w:rPr>
        <w:t xml:space="preserve"> </w:t>
      </w:r>
      <w:r>
        <w:rPr/>
        <w:t>Победители конкурса награждаются дипломами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жюри:</w:t>
      </w:r>
    </w:p>
    <w:p>
      <w:pPr>
        <w:pStyle w:val="Normal"/>
        <w:jc w:val="both"/>
        <w:rPr/>
      </w:pPr>
      <w:r>
        <w:rPr/>
        <w:t xml:space="preserve">Председатель - Игнатьева Г.Г., директор ИМЦ Управления образованием администрации г.Ирбита. </w:t>
      </w:r>
    </w:p>
    <w:p>
      <w:pPr>
        <w:pStyle w:val="Normal"/>
        <w:jc w:val="both"/>
        <w:rPr/>
      </w:pPr>
      <w:r>
        <w:rPr/>
        <w:t xml:space="preserve">Члены жюри: </w:t>
      </w:r>
    </w:p>
    <w:p>
      <w:pPr>
        <w:pStyle w:val="Normal"/>
        <w:jc w:val="both"/>
        <w:rPr/>
      </w:pPr>
      <w:r>
        <w:rPr/>
        <w:t xml:space="preserve">Гобова Л.В., методист по библиотечным фондам ИМЦ; </w:t>
      </w:r>
    </w:p>
    <w:p>
      <w:pPr>
        <w:pStyle w:val="Normal"/>
        <w:jc w:val="both"/>
        <w:rPr/>
      </w:pPr>
      <w:r>
        <w:rPr/>
        <w:t>Русинова Е.К.. зав. библиотекой ИМЦ;</w:t>
      </w:r>
    </w:p>
    <w:p>
      <w:pPr>
        <w:pStyle w:val="Normal"/>
        <w:jc w:val="both"/>
        <w:rPr/>
      </w:pPr>
      <w:r>
        <w:rPr/>
        <w:t>Никитина И.Ю., зав. библиотекой МОУ СОШ № 1;</w:t>
      </w:r>
    </w:p>
    <w:p>
      <w:pPr>
        <w:pStyle w:val="Normal"/>
        <w:jc w:val="both"/>
        <w:rPr/>
      </w:pPr>
      <w:r>
        <w:rPr/>
        <w:t>Власова А.С., библиотекарь МОУ ООШ № 3;</w:t>
      </w:r>
    </w:p>
    <w:p>
      <w:pPr>
        <w:pStyle w:val="Normal"/>
        <w:jc w:val="both"/>
        <w:rPr/>
      </w:pPr>
      <w:r>
        <w:rPr/>
        <w:t>Смердова Л.А., зав. библиотекой МОШИ № 5;</w:t>
      </w:r>
    </w:p>
    <w:p>
      <w:pPr>
        <w:pStyle w:val="Normal"/>
        <w:jc w:val="both"/>
        <w:rPr/>
      </w:pPr>
      <w:r>
        <w:rPr/>
        <w:t>Соснина А.А., зав. библиотекой МОУ СОШ № 8;</w:t>
      </w:r>
    </w:p>
    <w:p>
      <w:pPr>
        <w:pStyle w:val="Normal"/>
        <w:jc w:val="both"/>
        <w:rPr/>
      </w:pPr>
      <w:r>
        <w:rPr/>
        <w:t>Хохлова О.А., зав. библиотекой МОУ СОШ № 9;</w:t>
      </w:r>
    </w:p>
    <w:p>
      <w:pPr>
        <w:pStyle w:val="Normal"/>
        <w:jc w:val="both"/>
        <w:rPr/>
      </w:pPr>
      <w:r>
        <w:rPr/>
        <w:t>Вилисова Л.В., зав. библиотекой МОУ СОШ № 10;</w:t>
      </w:r>
    </w:p>
    <w:p>
      <w:pPr>
        <w:pStyle w:val="Normal"/>
        <w:jc w:val="both"/>
        <w:rPr/>
      </w:pPr>
      <w:r>
        <w:rPr/>
        <w:t>Антрашитова В.О., зав. библиотекой МОУ СОШ № 13;</w:t>
      </w:r>
    </w:p>
    <w:p>
      <w:pPr>
        <w:pStyle w:val="Normal"/>
        <w:jc w:val="both"/>
        <w:rPr/>
      </w:pPr>
      <w:r>
        <w:rPr/>
        <w:t>Гилетина Н.Г., зав. библиотекой МОУ СОШ №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оформлению материалов, представляемых на конкурс:</w:t>
      </w:r>
    </w:p>
    <w:p>
      <w:pPr>
        <w:pStyle w:val="Normal"/>
        <w:rPr/>
      </w:pPr>
      <w:r>
        <w:rPr/>
        <w:t>Творческие работы должны быть представлены  в бумажном и электронном варианте и отвечать следующим требова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ём работы, набранной на компьютере, не должен превышать 5 машинописных страниц формата А4 (не считая титульного листа, на котором указывается образовательное учреждение, наименование номинации, название работы, ФИО учащегося и класс, ФИО  и должность руководите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ктронный вариант оформляется в формате </w:t>
      </w:r>
      <w:r>
        <w:rPr>
          <w:lang w:val="en-US"/>
        </w:rPr>
        <w:t>Word</w:t>
      </w:r>
      <w:r>
        <w:rPr/>
        <w:t xml:space="preserve">; верхнее, нижнее и правое поля – 2 см, левое – 2,5 см, красная строка – 1, 25 см; размер шрифта – 14 </w:t>
      </w:r>
      <w:r>
        <w:rPr>
          <w:lang w:val="en-US"/>
        </w:rPr>
        <w:t>pt</w:t>
      </w:r>
      <w:r>
        <w:rPr/>
        <w:t xml:space="preserve">, междустрочный интервал – 1,5. Страницы должны быть пронумерова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ллюстрации, приложения, схемы могут занимать до 5 страниц, фотографии (не более 5 штук), демонстрационные материалы: видеоролик, мультимедийная презентация (продолжительность не более 5 минут экранного времени). Они должны быть также пронумерованы и обозначены. В тексте на них должны содержаться ссылки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итерии оценки проек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ответствие содержания работы заявленной номин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игинальность и новизна представления материа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огичность, аргументированность изло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ответствие культурно-этическим нор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чество оформления конкурсной работы: эстетичность, красочность, иллюстративность, грамотност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совреме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13:00Z</dcterms:created>
  <dc:creator>www.PHILka.RU</dc:creator>
  <dc:description/>
  <cp:keywords/>
  <dc:language>en-US</dc:language>
  <cp:lastModifiedBy>user</cp:lastModifiedBy>
  <cp:lastPrinted>2009-11-05T14:39:00Z</cp:lastPrinted>
  <dcterms:modified xsi:type="dcterms:W3CDTF">2011-03-09T08:07:00Z</dcterms:modified>
  <cp:revision>20</cp:revision>
  <dc:subject/>
  <dc:title>Муниципальное учреждение «Управление образованием администрации города Ирбита», Информационно-методический центр</dc:title>
</cp:coreProperties>
</file>