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ение образованием МО город Ирбит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-методический цен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КУ «Центр системы образова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тверждаю 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ения образованием </w:t>
      </w:r>
    </w:p>
    <w:p>
      <w:pPr>
        <w:pStyle w:val="Normal"/>
        <w:rPr>
          <w:b/>
          <w:b/>
        </w:rPr>
      </w:pPr>
      <w:r>
        <w:rPr>
          <w:b/>
        </w:rPr>
        <w:t>МО город Ирбит Спиричева А.В.</w:t>
      </w:r>
    </w:p>
    <w:p>
      <w:pPr>
        <w:pStyle w:val="Normal"/>
        <w:rPr/>
      </w:pPr>
      <w:r>
        <w:rPr>
          <w:b/>
        </w:rPr>
        <w:t>«23» ноября 2011г.</w:t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о проведении городского конкурса «Лидер чт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онкурс организуется Информационно-методическим центром МКУ «Центр системы образования», ГМО школьных библиотекарей, ГМО учителей русского языка и литературы.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формирования у обучающихся интереса к книге и чтен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 конкурса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держать интерес к чтению среди учащихся 1-11 классов, содействовать воспитанию культуры чт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явить среди учащихся наиболее талантливых и активных читате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активизировать и развивать творческие и интеллектуальные  способности учащихся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влечь внимание родителей, педагогических работников, общественности к проблемам чт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сетевого взаимодействия ИМЦ с ГМ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Участники: </w:t>
      </w:r>
      <w:r>
        <w:rPr/>
        <w:t>учащиеся 1-11 классов общеобразовательных школ  гор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На конкурс могут быть представлены работы на тему </w:t>
      </w:r>
      <w:r>
        <w:rPr>
          <w:b/>
        </w:rPr>
        <w:t>«Реклама книги»</w:t>
      </w:r>
      <w:r>
        <w:rPr/>
        <w:t xml:space="preserve"> (учащийся представляет и  рекомендует ровесникам прочесть книгу) в вид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кстовых материалов (листовка, плакат, календарь, сочинение, стихотворение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льтимедийной презентац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еоролик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кладного творчеств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Школьник, желающий принять участие в конкурсе, выбирает номинацию и готовит творческую работу. Школьные библиотекари, учителя и родители могут помочь каждому из них как в выборе номинации, так и в оформлении материалов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роки проведения конкурса:</w:t>
      </w:r>
    </w:p>
    <w:p>
      <w:pPr>
        <w:pStyle w:val="Normal"/>
        <w:jc w:val="both"/>
        <w:rPr/>
      </w:pPr>
      <w:r>
        <w:rPr/>
        <w:t>Конкурс проводится в 2011-2012 учебном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едставления материалов:</w:t>
      </w:r>
    </w:p>
    <w:p>
      <w:pPr>
        <w:pStyle w:val="Normal"/>
        <w:jc w:val="both"/>
        <w:rPr/>
      </w:pPr>
      <w:r>
        <w:rPr/>
        <w:t xml:space="preserve">Школьный этап проходит с ноября 2011г по февраль 2012г. После отборочного тура на муниципальный этап конкурсные работы сдаются ОУ в Управление образованием (кабинет № 7 Гобовой Л.В., методисту МКУ «Центр системы образованя», тел.6-30-55) до 28 февраля 2012г. Жюри оценивает поступившие на конкурс работы с 1 по 10 марта 2012г., проводит отбор работ учащихся для публичной защиты. С 11 по 20 марта 2012г. проводится публичная защита работ учащимися по группам 1-4 классы, 5-8 классы, 9-11 классы, определяются победител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дведение итогов: </w:t>
      </w:r>
      <w:r>
        <w:rPr/>
        <w:t>награждение проходит в Неделю детской книги со 2 по 6 апреля 2011.</w:t>
      </w:r>
      <w:r>
        <w:rPr>
          <w:b/>
        </w:rPr>
        <w:t xml:space="preserve"> </w:t>
      </w:r>
      <w:r>
        <w:rPr/>
        <w:t>Победители конкурса награждаются дипломами</w:t>
      </w:r>
      <w:r>
        <w:rPr>
          <w:b/>
        </w:rPr>
        <w:t xml:space="preserve">, </w:t>
      </w:r>
      <w:r>
        <w:rPr/>
        <w:t>участникам муниципального этапа вручается сертификат участн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став жюри:</w:t>
      </w:r>
    </w:p>
    <w:p>
      <w:pPr>
        <w:pStyle w:val="Normal"/>
        <w:jc w:val="both"/>
        <w:rPr/>
      </w:pPr>
      <w:r>
        <w:rPr/>
        <w:t>Председатель - Игнатьева Г.Г., заместитель директора по информационно-методической работе МКУ «Центр системы образования».</w:t>
      </w:r>
    </w:p>
    <w:p>
      <w:pPr>
        <w:pStyle w:val="Normal"/>
        <w:jc w:val="both"/>
        <w:rPr/>
      </w:pPr>
      <w:r>
        <w:rPr/>
        <w:t xml:space="preserve">Члены жюри: </w:t>
      </w:r>
    </w:p>
    <w:p>
      <w:pPr>
        <w:pStyle w:val="Normal"/>
        <w:jc w:val="both"/>
        <w:rPr/>
      </w:pPr>
      <w:r>
        <w:rPr/>
        <w:t xml:space="preserve">Гобова Л.В., методист по библиотечным фондам МКУ «Центр системы образования»; </w:t>
      </w:r>
    </w:p>
    <w:p>
      <w:pPr>
        <w:pStyle w:val="Normal"/>
        <w:jc w:val="both"/>
        <w:rPr/>
      </w:pPr>
      <w:r>
        <w:rPr/>
        <w:t>Никитина И.Ю., зав. библиотекой МКОУ «Школа  № 1»;</w:t>
      </w:r>
    </w:p>
    <w:p>
      <w:pPr>
        <w:pStyle w:val="Normal"/>
        <w:jc w:val="both"/>
        <w:rPr/>
      </w:pPr>
      <w:r>
        <w:rPr/>
        <w:t>Власова А.С., библиотекарь МКОУ «Школа № 3»;</w:t>
      </w:r>
    </w:p>
    <w:p>
      <w:pPr>
        <w:pStyle w:val="Normal"/>
        <w:jc w:val="both"/>
        <w:rPr/>
      </w:pPr>
      <w:r>
        <w:rPr/>
        <w:t>Смердова Л.А., зав. библиотекой МКОУ «Школа-интернат № 5»;</w:t>
      </w:r>
    </w:p>
    <w:p>
      <w:pPr>
        <w:pStyle w:val="Normal"/>
        <w:jc w:val="both"/>
        <w:rPr/>
      </w:pPr>
      <w:r>
        <w:rPr/>
        <w:t>Соснина А.А., зав. библиотекой МКОУ «Школа  № 8»;</w:t>
      </w:r>
    </w:p>
    <w:p>
      <w:pPr>
        <w:pStyle w:val="Normal"/>
        <w:jc w:val="both"/>
        <w:rPr/>
      </w:pPr>
      <w:r>
        <w:rPr/>
        <w:t>Хохлова О.А., зав. библиотекой МКОУ «Школа  № 9»;</w:t>
      </w:r>
    </w:p>
    <w:p>
      <w:pPr>
        <w:pStyle w:val="Normal"/>
        <w:jc w:val="both"/>
        <w:rPr/>
      </w:pPr>
      <w:r>
        <w:rPr/>
        <w:t>Вилисова Л.В., зав. библиотекой МКОУ «Школа  № 10»;</w:t>
      </w:r>
    </w:p>
    <w:p>
      <w:pPr>
        <w:pStyle w:val="Normal"/>
        <w:jc w:val="both"/>
        <w:rPr/>
      </w:pPr>
      <w:r>
        <w:rPr/>
        <w:t>Антрашитова В.О., зав. библиотекой МКОУ «Школа  № 13»;</w:t>
      </w:r>
    </w:p>
    <w:p>
      <w:pPr>
        <w:pStyle w:val="Normal"/>
        <w:jc w:val="both"/>
        <w:rPr/>
      </w:pPr>
      <w:r>
        <w:rPr/>
        <w:t>Гилетина Н.Г., зав. библиотекой МКОУ «Школа  № 18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ждое общеобразовательное учреждение подаёт заявку на участие в муниципальном этапе в электронном и бумажном варианте по форм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2703"/>
        <w:gridCol w:w="1980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щегос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О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конкурсного материал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се конкурсные  работы должны быть представлены  в бумажном и электронном варианте и отвечать следующим требования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итульный лист, на котором указывается образовательное учреждение,  название работы, вид материала, ФИО учащегося и класс, ФИО  и должность руководител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лектронный вариант текстовых материалов оформляется в формате </w:t>
      </w:r>
      <w:r>
        <w:rPr>
          <w:lang w:val="en-US"/>
        </w:rPr>
        <w:t>Word</w:t>
      </w:r>
      <w:r>
        <w:rPr/>
        <w:t xml:space="preserve">; верхнее, нижнее и правое поля – 2 см, левое – 2,5 см, красная строка – 1, 25 см; размер шрифта – 14 </w:t>
      </w:r>
      <w:r>
        <w:rPr>
          <w:lang w:val="en-US"/>
        </w:rPr>
        <w:t>pt</w:t>
      </w:r>
      <w:r>
        <w:rPr/>
        <w:t xml:space="preserve">, междустрочный интервал – 1,5. Страницы формата А4 должны быть пронумерованы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я: иллюстрации, плакаты, фотографии, календари, прикладное творчеств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Демонстрационные электронные материалы: видеоролик, мультимедийная презентация (продолжительность не более 5 минут экранного времени)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</w:p>
    <w:p>
      <w:pPr>
        <w:pStyle w:val="Normal"/>
        <w:ind w:left="360" w:hanging="0"/>
        <w:jc w:val="both"/>
        <w:rPr/>
      </w:pPr>
      <w:r>
        <w:rPr>
          <w:b/>
        </w:rPr>
        <w:t>Критерии оценки проектов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оответствие содержания работы заявленной номинац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ригинальность и новизна представления материал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Логичность, аргументированность изложе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оответствие культурно-этическим нормам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ачество оформления конкурсной работы: эстетичность, красочность, иллюстративность, грамотность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спользование современных технолог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2:13:00Z</dcterms:created>
  <dc:creator>www.PHILka.RU</dc:creator>
  <dc:description/>
  <cp:keywords/>
  <dc:language>en-US</dc:language>
  <cp:lastModifiedBy>user</cp:lastModifiedBy>
  <cp:lastPrinted>2011-11-23T08:16:00Z</cp:lastPrinted>
  <dcterms:modified xsi:type="dcterms:W3CDTF">2011-11-23T03:22:00Z</dcterms:modified>
  <cp:revision>28</cp:revision>
  <dc:subject/>
  <dc:title>Муниципальное учреждение «Управление образованием администрации города Ирбита», Информационно-методический центр</dc:title>
</cp:coreProperties>
</file>