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ная заявка на участие в муниципальном эта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конкурса «Лидер чтения-2012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щихся 7-11 классов</w:t>
      </w:r>
    </w:p>
    <w:tbl>
      <w:tblPr>
        <w:tblW w:w="14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1017"/>
        <w:gridCol w:w="867"/>
        <w:gridCol w:w="3156"/>
        <w:gridCol w:w="2520"/>
        <w:gridCol w:w="2135"/>
        <w:gridCol w:w="213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учащегос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курсного материал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ение жюри 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 классы. Номинации :  текстовые материалы и мультимедийные презента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нова Да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 под пальм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цина Ольга Геннад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лендарь (5-7 кл) 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верева Полина, Щелканова Анастасия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 клас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ь год читаю мои любимые книг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ой материал (календарь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ова О.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лендарь (5-7 кл)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лина Валер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ь о вечной любви. Ромео и Джульет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ева Ольга Васил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лков Иван, тюстин Аркадий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А. «Куст сире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ое стихотвор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ехина Екатерина Леонид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нцев Павел</w:t>
            </w:r>
          </w:p>
          <w:p>
            <w:pPr>
              <w:pStyle w:val="Normal"/>
              <w:rPr/>
            </w:pPr>
            <w:r>
              <w:rPr/>
              <w:t>Шухардин Паве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рнобыль в судьбах ирбитч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ое стихотворение Удинцева П. и фоторепортаж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ехина Екатерина Леонид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сков Всеволод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йте книги Д.Хармса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ие стихотвор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кова Елена Владими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Виктор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серии романов Дж. К. Роулинг о Гарри Поттер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к читателям. Сценарий телеспектакля «Новогодние приключения в Хогвартсе».(продолжение серии романов о Гарри Поттере)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хлова Ольга Александро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анская Кат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 клас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к книге Конан Дойля «Записки о Шерлоке Холмс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ладное </w:t>
            </w:r>
          </w:p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лкова  Ирина Никола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ладное творчество </w:t>
            </w:r>
          </w:p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ко Елизавета Дмитриев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 «Ас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ое твор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бородова Валентина Михайло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фидова Евг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.Роулинг «Гарри Поттер и нау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цина Ольга Геннад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 (5-7 кл.) 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егородцева Ан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и Н.А.Дуровой «Кавалерист-девица. Происшествие в Росси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й роли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хлова Ольга Александровна, Шмакова вера Гаврило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ролик  1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тина Мар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и Л.А.Чарской «Смелая жизн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й роли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Ольг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пов Владимир Александрович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цына Анастасия Андреев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роепольский «Белый Бим Чёрное ух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бородова Валентина Михайл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 классы. Номинация: электронные материалы ( видеороли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пулова Ален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и Олега Райна Человек дейтер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й роли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Ольга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ова Поли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и С.А.Лавровой «Звон колокольчика в пустом неб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й роли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Ольга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инина Елизав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и С.А.Лавровой «Аркаим: три дня до конца свет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й роли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Ольга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ролик</w:t>
            </w:r>
          </w:p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Анаста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и Гектора Мало «Без семь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й роли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Ольга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улева Ан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и Стига Ларссона «Девушка с татуировкой драк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й ролик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Ольга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ова Над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Крапивин «В ночь большого прили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ченко Илья Борисови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ь о Нибелунга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ипова Вероника Дмитри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ролик </w:t>
            </w:r>
          </w:p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тухина Кристи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ниг В.И.Даля «Толко́вый слова́рь живо́го великору́сского языка́» и В.П.Крапивина «Острова и капитаны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к читателям. Рекламный ролик.</w:t>
            </w:r>
          </w:p>
          <w:p>
            <w:pPr>
              <w:pStyle w:val="Normal"/>
              <w:jc w:val="both"/>
              <w:rPr/>
            </w:pPr>
            <w:r>
              <w:rPr/>
              <w:t>Оригинальные авторские обложки для кни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Ольг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ряшова Ольга Владимиро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Прикладное творчеств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29:00Z</dcterms:created>
  <dc:creator>user</dc:creator>
  <dc:description/>
  <cp:keywords/>
  <dc:language>en-US</dc:language>
  <cp:lastModifiedBy>user</cp:lastModifiedBy>
  <cp:lastPrinted>2012-03-14T18:23:00Z</cp:lastPrinted>
  <dcterms:modified xsi:type="dcterms:W3CDTF">2012-04-19T08:50:00Z</dcterms:modified>
  <cp:revision>34</cp:revision>
  <dc:subject/>
  <dc:title/>
</cp:coreProperties>
</file>